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MTÜ Baltic Events Estoni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Pärnu mnt 142a, 11317, Harjumaa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8041044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+372 50342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sport@korvemaa.ee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Gisela Needrit; +372 56957333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tland Kõrvemaa Kevadjooks 2025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Sportland Kõrvemaa Marka- ja Suusakeskuse avatud ja hooldatud matkaradadel. Lisatud rajakaart. 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Jooksuvõistlus tervisespordi edendamise eesmärgil igapäevaselt avatud ja hooldatud matkaradadel.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t-EE"/>
              </w:rPr>
              <w:t>Programm ja info</w:t>
            </w:r>
          </w:p>
          <w:tbl>
            <w:tblPr>
              <w:tblW w:w="8701" w:type="dxa"/>
              <w:jc w:val="left"/>
              <w:tblInd w:w="0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016"/>
              <w:gridCol w:w="7685"/>
            </w:tblGrid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sz w:val="18"/>
                      <w:szCs w:val="18"/>
                      <w:lang w:eastAsia="en-GB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10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Võistluskeskus avatud, stardimaterjalide väljastamine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11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Lastejooksud 400 m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11:2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Lastejooksud 1 km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11:45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Ühissoojendus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12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PT Sans" w:ascii="PT Sans" w:hAnsi="PT Sans"/>
                      <w:color w:val="000000"/>
                      <w:sz w:val="18"/>
                      <w:szCs w:val="18"/>
                    </w:rPr>
                    <w:t>Stardipauk 16 km</w:t>
                  </w: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 põhidistantsile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12:1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Style w:val="StrongEmphasis"/>
                      <w:rFonts w:cs="PT Sans" w:ascii="PT Sans" w:hAnsi="PT Sans"/>
                      <w:color w:val="000000"/>
                      <w:sz w:val="18"/>
                      <w:szCs w:val="18"/>
                    </w:rPr>
                    <w:t>Start 6 km</w:t>
                  </w: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 lühikesele distantsile (sh kõnd/kepikõnd) ja  noortejooksud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12:3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sz w:val="18"/>
                      <w:szCs w:val="18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  <w:lang w:val="fi-FI"/>
                    </w:rPr>
                    <w:t>Kõigile osalejatele Salvesti supp ja smuuti, avatud kõigile kuum saun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14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Võitjate autasustamine, loosiauhinnad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15:3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PT Sans" w:ascii="PT Sans" w:hAnsi="PT Sans"/>
                      <w:color w:val="000000"/>
                      <w:sz w:val="18"/>
                      <w:szCs w:val="18"/>
                    </w:rPr>
                    <w:t>Finiši sulgemine</w:t>
                  </w:r>
                </w:p>
              </w:tc>
            </w:tr>
          </w:tbl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ates kell 12:30 kõigile osalejatele </w:t>
            </w:r>
            <w:hyperlink r:id="rId2">
              <w:r>
                <w:rPr>
                  <w:rStyle w:val="InternetLink"/>
                  <w:rFonts w:cs="Tahoma" w:ascii="Tahoma" w:hAnsi="Tahoma"/>
                  <w:sz w:val="18"/>
                  <w:szCs w:val="18"/>
                  <w:lang w:val="et-EE"/>
                </w:rPr>
                <w:t>supp</w:t>
              </w:r>
            </w:hyperlink>
            <w:r>
              <w:rPr>
                <w:rFonts w:cs="Tahoma" w:ascii="Tahoma" w:hAnsi="Tahoma"/>
                <w:sz w:val="18"/>
                <w:szCs w:val="18"/>
                <w:lang w:val="et-EE"/>
              </w:rPr>
              <w:t> ning avatud on ka saun.</w:t>
              <w:br/>
              <w:t>Finiš suletakse kell 15:30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sainfo: sport.korvemaa.ee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oimumise aeg 27.04.2025 ajavahemikus kell 10.00-17.00.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2.9pt;margin-top: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5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952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7.55pt;margin-top:0.7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41910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6.8pt;margin-top:3.3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44450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11.7pt;margin-top:3.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4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black" stroked="t" o:allowincell="t" style="position:absolute;margin-left:0pt;margin-top:5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e-posti aadressil: sport@korvemaa.ee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5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             </w:t>
            </w:r>
            <w:r>
              <w:rPr>
                <w:lang w:val="et-EE"/>
              </w:rPr>
              <w:t>Margus Mäll                                                                                           12.03.202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PT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alvest.e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01:00Z</dcterms:created>
  <dc:creator>jana.moosar</dc:creator>
  <dc:description/>
  <cp:keywords/>
  <dc:language>en-US</dc:language>
  <cp:lastModifiedBy>Gisela Needrit</cp:lastModifiedBy>
  <cp:lastPrinted>2015-06-26T08:52:00Z</cp:lastPrinted>
  <dcterms:modified xsi:type="dcterms:W3CDTF">2025-03-11T15:29:00Z</dcterms:modified>
  <cp:revision>4</cp:revision>
  <dc:subject/>
  <dc:title>TOETUSE TAOTLUS</dc:title>
</cp:coreProperties>
</file>